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а Бурят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 «Муйский район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казенное  учреждение  «Районное управление образования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ряад Улас</w:t>
      </w:r>
    </w:p>
    <w:p>
      <w:pPr>
        <w:pStyle w:val="TextBody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«Муяын аймаг» </w:t>
      </w:r>
      <w:r>
        <w:rPr>
          <w:rFonts w:cs="Times New Roman" w:ascii="Times New Roman" w:hAnsi="Times New Roman"/>
          <w:b/>
          <w:bCs/>
          <w:lang w:val="en-US"/>
        </w:rPr>
        <w:t>r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эн нютагай засагай байгууламжын захиргаан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 xml:space="preserve">Нютагай засагай  </w:t>
      </w:r>
      <w:r>
        <w:rPr>
          <w:rFonts w:cs="Times New Roman" w:ascii="Times New Roman" w:hAnsi="Times New Roman"/>
          <w:b/>
          <w:bCs/>
          <w:lang w:val="en-US"/>
        </w:rPr>
        <w:t>h</w:t>
      </w:r>
      <w:r>
        <w:rPr>
          <w:rFonts w:cs="Times New Roman" w:ascii="Times New Roman" w:hAnsi="Times New Roman"/>
          <w:b/>
          <w:bCs/>
        </w:rPr>
        <w:t>ангай эмхи зургаан  «Аймагай болбосоролой  хутэлбэри»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pacing w:val="32"/>
          <w:sz w:val="6"/>
          <w:szCs w:val="6"/>
        </w:rPr>
      </w:pPr>
      <w:r>
        <w:rPr>
          <w:rFonts w:cs="Times New Roman"/>
          <w:b/>
          <w:bCs/>
          <w:spacing w:val="32"/>
          <w:sz w:val="6"/>
          <w:szCs w:val="6"/>
        </w:rPr>
      </w:r>
    </w:p>
    <w:p>
      <w:pPr>
        <w:pStyle w:val="Normal"/>
        <w:rPr>
          <w:bCs/>
          <w:spacing w:val="32"/>
          <w:sz w:val="18"/>
          <w:szCs w:val="18"/>
        </w:rPr>
      </w:pPr>
      <w:r>
        <w:rPr>
          <w:bCs/>
          <w:spacing w:val="3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671561, Бурятия, Муйский район,</w:t>
        <w:tab/>
        <w:tab/>
        <w:tab/>
        <w:t xml:space="preserve">          </w:t>
        <w:tab/>
        <w:tab/>
        <w:t xml:space="preserve">                                              УФК  по Республике Бурятия  (030230064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п. Таксимо, ул. Советская, 9            </w:t>
        <w:tab/>
        <w:tab/>
        <w:t xml:space="preserve">                       </w:t>
        <w:tab/>
        <w:tab/>
        <w:t xml:space="preserve">                               Р/сч. 40204810200000000018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тел./факс:  (30132) 55-1-63                                     </w:t>
        <w:tab/>
        <w:tab/>
        <w:t xml:space="preserve">                                                              БИК - 048142001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de-DE"/>
        </w:rPr>
        <w:t xml:space="preserve">e-mail:  muya.ruo@gmail.com </w:t>
        <w:tab/>
        <w:tab/>
        <w:tab/>
        <w:tab/>
        <w:t xml:space="preserve">                </w:t>
      </w:r>
      <w:r>
        <w:rPr>
          <w:sz w:val="18"/>
          <w:szCs w:val="18"/>
        </w:rPr>
        <w:t xml:space="preserve">                                              ИНН</w:t>
      </w:r>
      <w:r>
        <w:rPr>
          <w:sz w:val="18"/>
          <w:szCs w:val="18"/>
          <w:lang w:val="de-DE"/>
        </w:rPr>
        <w:t xml:space="preserve"> – 0313003465</w:t>
      </w:r>
      <w:r>
        <w:rPr>
          <w:sz w:val="20"/>
          <w:szCs w:val="20"/>
          <w:lang w:val="de-DE"/>
        </w:rPr>
        <w:t xml:space="preserve"> _____________________________________________________________________________________________</w:t>
      </w:r>
      <w:r>
        <w:rPr>
          <w:sz w:val="20"/>
          <w:szCs w:val="20"/>
        </w:rPr>
        <w:t>____________________________________________________</w:t>
      </w:r>
      <w:r>
        <w:rPr>
          <w:sz w:val="20"/>
          <w:szCs w:val="20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5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6.03.2017г.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Министерство образования и науки РБ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Врио министра Б.Б. Жалсанову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акансиях</w:t>
      </w:r>
    </w:p>
    <w:p>
      <w:pPr>
        <w:pStyle w:val="Normal"/>
        <w:jc w:val="center"/>
        <w:rPr/>
      </w:pPr>
      <w:r>
        <w:rPr>
          <w:b/>
        </w:rPr>
        <w:t xml:space="preserve">на педагогические должности в образовательных учреждениях Муй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7-18уч.г.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4536"/>
        <w:gridCol w:w="1842"/>
        <w:gridCol w:w="1701"/>
        <w:gridCol w:w="4253"/>
        <w:gridCol w:w="14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-пред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директора, почтовый адрес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едоставляемого жил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гаран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олодым специалиста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зарплата (без северной надбавки, стимулирующих выплат и мер соц. поддерж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аксимовская средняя общеобразовательная школа № 1 им.А.А.Мезенце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ькова Галина Васильевна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60 Республика Бурятия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йский район п.Такси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30132) 54-9-28, 54-3-8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,8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благоустроенном общежит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к месту работы, провоза багажа,  выплата подъемных средств в размере 50-ти тыс. руб, 30% надбавка к окладу до достижения стажа трёх лет, ежемесячные доплаты к заработной плате в размере 5-ти тыс. руб. в течение первого года работы, возмещение оплаты коммунальных услуг согласно законодатель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ксимовская средняя общеобразовательная школа № 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а Татья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61 Республика Бур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йский район п.Такси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30132) 55-1-23, 4-25-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,8 к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благоустроенном общежит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к месту работы, провоза багажа,  выплата подъемных средств в размере 50-ти тыс. руб, 30% надбавка к окладу до достижения стажа трёх лет, ежемесячные доплаты к заработной плате в размере 5-ти тыс. руб. в течение первого года работы, возмещение оплаты коммунальных услуг согласно законодатель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урятского я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ксимовская средняя общеобразовательная школа № 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а Татья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61 Республика Бур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йский район п.Такси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30132) 55-1-23, 4-25-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ча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-е классы) с совместительством в ТСОШ №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 и дополните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благоустроенном общежит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к месту работы, провоза багажа,  выплата подъемных средств в размере 50-ти тыс. руб, 30% надбавка к окладу до достижения стажа трёх лет, ежемесячные доплаты к заработной плате в размере 5-ти тыс. руб. в течение первого года работы, возмещение оплаты коммунальных услуг согласно законодатель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(с правом преподавания бурятского язы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еверомуй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гориев Рудольф Эрдыни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71564, Республика Бурятия, Муйский район, п.Северомуй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байкальская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30132)61-5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ас. (1 к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час. бур.я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к месту работы, провоза багажа,  выплата подъемных средств в размере 50-ти тыс. руб, 30% надбавка к окладу до достижения стажа трёх лет, ежемесячные доплаты к заработной плате в размере 5-ти тыс. руб. в течение первого года работы, возмещение оплаты коммунальных услуг согласно законодатель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-биоло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ракиндин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кина Еле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75 Республика Бур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йский район п. Иракин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ёжная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4-65-75-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хим. (8-11к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иол. (5-11к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благоустроенной коммунальной кварти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к месту работы, провоза багажа,  выплата подъемных средств в размере 62,5 тыс. руб, 30% надбавка к окладу до достижения стажа трёх лет, ежемесячные доплаты к заработной плате в размере 6,250 тыс. руб. в течение первого года работы, возмещение оплаты коммунальных услуг согласно законодатель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школьное 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имов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1560 Республика Бур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йский район п. Таксим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0132)54-9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оплаты коммунальных услуг согласно законодатель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РУО                                                                       У.В. Заруб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ева Н.В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30132) 55-2-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ответствует  оригиналу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User</dc:creator>
  <dc:description/>
  <cp:keywords/>
  <dc:language>en-US</dc:language>
  <cp:lastModifiedBy>dashinimaevasm</cp:lastModifiedBy>
  <cp:lastPrinted>2017-03-06T16:55:00Z</cp:lastPrinted>
  <dcterms:modified xsi:type="dcterms:W3CDTF">2017-03-06T09:04:00Z</dcterms:modified>
  <cp:revision>2</cp:revision>
  <dc:subject/>
  <dc:title>РЕСПУБЛИКА БУРЯТИЯ</dc:title>
</cp:coreProperties>
</file>